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into Misterio: La Crucifixión y Muerte de Jesús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.-    Clavan las manos de Jesús, primero su izquierda y 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después su derecha, es elevado y completan la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crucifixión, clavándole sus pies.  El Árbol de la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vida ha sido plantado en la Tierra.</w:t>
      </w:r>
    </w:p>
    <w:p>
      <w:pPr>
        <w:pStyle w:val="Normal"/>
        <w:ind w:left="-1080" w:right="5238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-    Jesús clama al Cielo: “Padre, perdónalos, porque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no saben lo que hacen”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3.-    Al crucificado a su derecha que clama a Él, le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responde: “En verdad te digo, hoy mismo estarás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conmigo en el Paraíso”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4.-    Al pié de la Cruz, se encuentran solamente Juan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y su Madre, y Él les dice, mirándolos: “Mujer, he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ahí a tu hijo” y a Juan: “He ahí a tu madre”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5.-    En sus últimos alientos Jesús exclama: “Dios 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mío, Dios mío, ¿Porqué me has abandonado?”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6.-    “Tengo sed” y le dan vinagre por medio de un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>hisopo, que Jesús prueba, pero no lo bebe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7.-    Después dice Jesús: “Todo está consumado”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8.-    En su último aliento de vida, dice: “Padre, en 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tus manos encomiendo mi Espíritu”, y expira.</w:t>
      </w:r>
    </w:p>
    <w:p>
      <w:pPr>
        <w:pStyle w:val="Normal"/>
        <w:ind w:left="-1080" w:right="5238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</w:p>
    <w:p>
      <w:pPr>
        <w:pStyle w:val="Normal"/>
        <w:ind w:left="-1080" w:right="5238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080" w:right="5238" w:hanging="0"/>
      <w:jc w:val="center"/>
    </w:pPr>
    <w:rPr>
      <w:rFonts w:ascii="Garamond" w:hAnsi="Garamond" w:cs="Garamond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3:14:00Z</dcterms:created>
  <dc:creator>ING. RAUL MORENO LOPEZ</dc:creator>
  <dc:description/>
  <dc:language>en-US</dc:language>
  <cp:lastModifiedBy>ING. RAUL MORENO LOPEZ</cp:lastModifiedBy>
  <dcterms:modified xsi:type="dcterms:W3CDTF">2001-06-25T22:24:00Z</dcterms:modified>
  <cp:revision>3</cp:revision>
  <dc:subject/>
  <dc:title>Quinto Misterio: La Crucifixión y Muerte de Jesús</dc:title>
</cp:coreProperties>
</file>